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63370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520511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773371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52542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16347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97837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86172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52035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