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96524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07266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17352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68317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